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489540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383120018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0237548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86460040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74660600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88746625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